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5"/>
      </w:tblGrid>
      <w:tr>
        <w:trPr>
          <w:trHeight w:val="3901" w:hRule="atLeast"/>
        </w:trPr>
        <w:tc>
          <w:tcPr>
            <w:tcW w:w="1043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2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по продаже права на заключение договора аренды земельного участка</w:t>
      </w:r>
    </w:p>
    <w:p>
      <w:pPr>
        <w:pStyle w:val="2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9.11 Земельного кодекса Российской Федерации, Положением о Межрегиональном территориальном управлении Федерального агентства по управлению государственным имуществом в Алтайском крае и Республике Алтай (далее – МТУ), утвержденным приказом Федерального агентства по управлению государственным имуществом от 19.12.2016 № 47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аукцион по продаже права на заключение договора аренды на земельный участок из земель населенных пунктов с кадастровым номером 22:54:030307:15, расположенный по адресу (местоположение): местоположение установлено относительно ориентира, расположенного в границах участка. Ориентир административное здание. Почтовый адрес ориентира: Российская Федерация, Алтайский край, район Усть-Калманский, с. Усть-Калманка, ул. Партизанская, д. 20, общей площадью 1814 кв. м, вид разрешенного использования – «Для индивидуального жилищного строительства (код 2.1); ведение личного подсобного хозяйства (код 2.2), для индивидуальной жилой застройк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начальную цену предмета аукциона в соответствии с п. 14      ст. 39.11 Земельного кодекса Российской Федерации в размере 1,5 % от кадастровой стоимости земельного учас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Утвердить аукционную документацию на право заключения договора аренды земельного участка, составляющего казну Российской Федерации (Приложение № 1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Разместить информационное сообщение о проведении аукциона на официальном сайте, определенном Прави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извещение о проведении аукциона в газете «Ленинец», установленном для официального опубликования муниципальных правовых актов уставом муниципа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Провести открытый аукцион по продаже права на заключение договора аренды для индивидуального жилищного строительства и ведения личного подсобного хозяйства на земельном участке, указанном в пункте 1 данного распоря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аспоряжения возложить на начальника отдела распоряжения имуществом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2"/>
        <w:ind w:left="-140" w:hanging="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.о. руководителя                                                                                                Е.М. Хижняк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начальника отдела правового обеспечения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 оценки                                                                                                     В.А. Тамбовцева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-эксперт отдела распоряжения имуществом                      О.В. Катаманова                                                              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Арх. копии 2 экземпляра – отдел распоряжения имуществом </w:t>
      </w:r>
    </w:p>
    <w:sectPr>
      <w:type w:val="nextPage"/>
      <w:pgSz w:w="11906" w:h="16838"/>
      <w:pgMar w:left="1134" w:right="56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left="-140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_01_08_2007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4:41:00Z</dcterms:created>
  <dc:creator>GEG</dc:creator>
  <dc:description/>
  <cp:keywords/>
  <dc:language>en-US</dc:language>
  <cp:lastModifiedBy>o.v.katamanova</cp:lastModifiedBy>
  <cp:lastPrinted>2020-08-03T19:00:00Z</cp:lastPrinted>
  <dcterms:modified xsi:type="dcterms:W3CDTF">2020-09-21T01:58:00Z</dcterms:modified>
  <cp:revision>4</cp:revision>
  <dc:subject/>
  <dc:title>О дополнении распоряжения Территориального управления Росимущества по Алтайскому краю от 02</dc:title>
</cp:coreProperties>
</file>